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pl-PL"/>
        </w:rPr>
      </w:pPr>
      <w:r>
        <w:rPr>
          <w:rFonts w:cs="Palatino Linotype" w:ascii="Palatino Linotype" w:hAnsi="Palatino Linotype"/>
          <w:b/>
          <w:sz w:val="24"/>
          <w:szCs w:val="24"/>
          <w:lang w:val="pl-PL"/>
        </w:rPr>
        <w:t>Ejercicio 1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pretérito pluscuamperfecto)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1. Cuando la policía llegó, el ladrón ya …………………………………………………………….. (huir)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2. Fuimos a nuestro bar favorito pero resultó que ……………………………………………. (cerrar) hacía un mes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3. Ya ………………………………………………. (vender) todas las entradas cuando yo llegué a la taquilla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4. Cuando vi a Pedro ya ………………………………………… (comer) todo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5. Nos explicó que …………………………………………. (pasar) en la escuela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6. Cuando José vino al cole todavía no ……………………………………………… (anunciar) los resultados del examen.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7. Cuando me desperté tú ya ……………………………………. (ir) al trabajo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8. Le presté dinero a Manolo porque ………………………………………… (perder) su cartera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9. En la nevera no había nada porque Pablo y Miguel ………………………………. (comer) todo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10. Explicaron que ………………………………………. (hacer) un error grande.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2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pretérito pluscuamperfecto)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1. Quería comprar el nuevo libro de Coelho pero mi novio ya lo …………………………………… (comprar)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2. Marta me prestó una película pero yo la …………………………………… (ver) ya.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3. Susana no creyó a Paco porque él la …………………………………… (mentir) antes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4. Patricia nos anunció que ya ……………………………………… (casarse) con Jaime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5. No quería decirme que le …………………………………… (escribir) Tina. </w:t>
      </w:r>
    </w:p>
    <w:p>
      <w:pPr>
        <w:pStyle w:val="Normal"/>
        <w:spacing w:lineRule="auto" w:line="360" w:before="240" w:after="200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3 (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pretérito pluscuamperfecto/indefinido)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1. Sus padres le …………………………. (decir) que ya ………………………………… (hablar) con sus profesores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2. Cuando …………………………… (venir - ella), Susana ya …………………………………… (volver) del cine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3. Cuando Marcos y Luis ……………………………… (venir) a mi casa yo …………………………… (salir)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4. Mi madre me ……………………. (decir) que ya …………………………………. (fregar) los platos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5. Matilde me ……………………………. (ofrecer) su bocadillo pero yo ………………………………. (desayunar) en casa. </w:t>
      </w:r>
    </w:p>
    <w:sectPr>
      <w:footerReference w:type="default" r:id="rId2"/>
      <w:type w:val="nextPage"/>
      <w:pgSz w:w="11906" w:h="16838"/>
      <w:pgMar w:left="567" w:right="424" w:gutter="0" w:header="0" w:top="426" w:footer="1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Palatino Linotype" w:ascii="Palatino Linotype" w:hAnsi="Palatino Linotype"/>
        <w:sz w:val="20"/>
        <w:szCs w:val="20"/>
        <w:lang w:val="es-ES_tradnl"/>
      </w:rPr>
      <w:t>Descubre A2/B1                                                                                                                                              Material fotocopiable 11</w:t>
    </w:r>
  </w:p>
  <w:p>
    <w:pPr>
      <w:pStyle w:val="Footer"/>
      <w:rPr>
        <w:rFonts w:ascii="Palatino Linotype" w:hAnsi="Palatino Linotype" w:cs="Palatino Linotype"/>
        <w:sz w:val="20"/>
        <w:szCs w:val="20"/>
        <w:lang w:val="es-ES_tradnl"/>
      </w:rPr>
    </w:pPr>
    <w:r>
      <w:rPr>
        <w:rFonts w:cs="Palatino Linotype" w:ascii="Palatino Linotype" w:hAnsi="Palatino Linotype"/>
        <w:sz w:val="20"/>
        <w:szCs w:val="20"/>
        <w:lang w:val="es-ES_tradn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5:59:00Z</dcterms:created>
  <dc:creator>*</dc:creator>
  <dc:description/>
  <cp:keywords/>
  <dc:language>en-US</dc:language>
  <cp:lastModifiedBy>*</cp:lastModifiedBy>
  <dcterms:modified xsi:type="dcterms:W3CDTF">2018-02-05T06:31:00Z</dcterms:modified>
  <cp:revision>5</cp:revision>
  <dc:subject/>
  <dc:title/>
</cp:coreProperties>
</file>